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Ver. Hitzberg, E-Bredeney</w:t>
      </w:r>
      <w:r>
        <w:rPr>
          <w:rFonts w:cs="Arial" w:ascii="Arial" w:hAnsi="Arial"/>
          <w:color w:val="000000"/>
          <w:szCs w:val="24"/>
        </w:rPr>
        <w:br/>
        <w:t>(Ver. Hitzberg, Crusenberg &amp; Blumendelle, in den 1870er Jahren auch noch genannt Ver. Hitzberg &amp; Dickebank)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um 1870 entstanden durch Konsolidatin von </w:t>
        <w:br/>
        <w:t>.</w:t>
        <w:tab/>
        <w:t xml:space="preserve">Zeche Ver. Hitzberg &amp; Dickebank, </w:t>
        <w:br/>
        <w:t>.</w:t>
        <w:tab/>
        <w:t xml:space="preserve">Zeche Ver. Krusenberg sowie </w:t>
        <w:br/>
        <w:t>.</w:t>
        <w:tab/>
        <w:t xml:space="preserve">Zeche Blumendelle.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875</w:t>
        <w:tab/>
        <w:t>keine Förderangabe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879  vermutlich still, keine Förderangabe.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Cs w:val="24"/>
        </w:rPr>
        <w:t>1920 Vertrag: Abbau durch Zeche, Langenbrahm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318135</wp:posOffset>
                </wp:positionV>
                <wp:extent cx="275209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3955" cy="1447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3955" cy="144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Ausschnitt ais der Bergwerks- und </w:t>
                              <w:br/>
                              <w:t xml:space="preserve">Hüttenkarte des westf. Oberbergamtsbezirks mit den im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Jahre 187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im Betrieb befindlichen Grub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1.2pt;mso-wrap-distance-left:9.05pt;mso-wrap-distance-right:9.05pt;mso-wrap-distance-top:0pt;mso-wrap-distance-bottom:0pt;margin-top:25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3955" cy="1447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3955" cy="144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Ausschnitt ais der Bergwerks- und </w:t>
                        <w:br/>
                        <w:t xml:space="preserve">Hüttenkarte des westf. Oberbergamtsbezirks mit den im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</w:rPr>
                        <w:t>Jahre 1870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im Betrieb befindlichen Grub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br/>
        <w:br/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Lit. </w:t>
        <w:br/>
        <w:t xml:space="preserve">- Die Steinkohlenzechen im Ruhrrevier; Daten und Fakten von den Anfängen bis 1987 und 1997;  von Joachim Huske; </w:t>
      </w:r>
      <w:r>
        <w:rPr>
          <w:rFonts w:cs="Arial" w:ascii="Arial" w:hAnsi="Arial"/>
          <w:color w:val="000000"/>
          <w:szCs w:val="24"/>
        </w:rPr>
        <w:br/>
      </w:r>
      <w:r>
        <w:rPr>
          <w:rFonts w:cs="Arial" w:ascii="Arial" w:hAnsi="Arial"/>
          <w:szCs w:val="24"/>
        </w:rPr>
        <w:t>- Chronik der Stadt Werden; von Wilh. Flügge; Buch 1 mit Ergänzungen. Herausgegeben im Mai 1886 S.24</w:t>
        <w:br/>
        <w:t>“1566 16. Juni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 vom 55 Abt Hermann von Holte (1540-1572) wurden die Zechen Vereinigte Hitzberg, Krusenberg und Blumendelle an den "Goddert tho Barnscheidt, Johann von Mühlheim" und zwei jülischen Mannen und Gesellen verliehen.</w:t>
        <w:br/>
      </w:r>
      <w:r>
        <w:rPr>
          <w:rFonts w:cs="Arial" w:ascii="Arial" w:hAnsi="Arial"/>
          <w:szCs w:val="24"/>
        </w:rPr>
        <w:drawing>
          <wp:inline distT="0" distB="0" distL="0" distR="0">
            <wp:extent cx="3816985" cy="8388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“</w:t>
        <w:br/>
      </w:r>
      <w:r>
        <w:rPr>
          <w:rFonts w:cs="Arial" w:ascii="Arial" w:hAnsi="Arial"/>
          <w:color w:val="000000"/>
          <w:szCs w:val="24"/>
        </w:rPr>
        <w:t xml:space="preserve">-&gt; Zeche Ver. Krusenberg, </w:t>
      </w:r>
      <w:r>
        <w:rPr>
          <w:rFonts w:cs="Arial" w:ascii="Arial" w:hAnsi="Arial"/>
          <w:bCs/>
          <w:color w:val="000000"/>
          <w:szCs w:val="24"/>
        </w:rPr>
        <w:t>E-Bredeney (Baldeney-Hügel)</w:t>
      </w:r>
      <w:r>
        <w:rPr>
          <w:rFonts w:cs="Arial" w:ascii="Arial" w:hAnsi="Arial"/>
          <w:color w:val="000000"/>
          <w:szCs w:val="24"/>
        </w:rPr>
        <w:br/>
        <w:t>.</w:t>
        <w:tab/>
        <w:t>(auch genannt Crusenberg, Kruschenberg, Schenkenbusch)</w:t>
        <w:tab/>
        <w:br/>
        <w:t xml:space="preserve">-&gt; Zeche </w:t>
      </w:r>
      <w:r>
        <w:rPr>
          <w:rFonts w:cs="Arial" w:ascii="Arial" w:hAnsi="Arial"/>
          <w:bCs/>
          <w:color w:val="000000"/>
          <w:szCs w:val="24"/>
        </w:rPr>
        <w:t>Ver. Hitzberg &amp; Dickebank, E-Bredeney (Baldeney-Hügel)</w:t>
        <w:br/>
        <w:t>-&gt; Zeche Hitzberg, E-Bredeney (Baldeney-Hügel</w:t>
      </w:r>
      <w:r>
        <w:rPr>
          <w:rFonts w:cs="Arial" w:ascii="Arial" w:hAnsi="Arial"/>
          <w:color w:val="000000"/>
          <w:szCs w:val="24"/>
        </w:rPr>
        <w:t>)</w:t>
      </w:r>
      <w:r>
        <w:rPr>
          <w:rFonts w:cs="Arial" w:ascii="Arial" w:hAnsi="Arial"/>
          <w:szCs w:val="24"/>
        </w:rPr>
        <w:br/>
        <w:t xml:space="preserve">-&gt; Zeche </w:t>
      </w:r>
      <w:r>
        <w:rPr>
          <w:rFonts w:cs="Arial" w:ascii="Arial" w:hAnsi="Arial"/>
          <w:color w:val="000000"/>
          <w:szCs w:val="24"/>
        </w:rPr>
        <w:t xml:space="preserve">Ver. Hitzberg /Crusenberg &amp; Blomendelle; </w:t>
      </w:r>
      <w:r>
        <w:rPr>
          <w:rFonts w:cs="Arial" w:ascii="Arial" w:hAnsi="Arial"/>
          <w:szCs w:val="24"/>
        </w:rPr>
        <w:br/>
        <w:t>-&gt; Zeche Ver. Krusenberg; Blumendelle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13:00Z</dcterms:created>
  <dc:creator>Steinforth</dc:creator>
  <dc:description/>
  <cp:keywords/>
  <dc:language>en-US</dc:language>
  <cp:lastModifiedBy>Steinforth</cp:lastModifiedBy>
  <dcterms:modified xsi:type="dcterms:W3CDTF">2006-06-06T14:45:00Z</dcterms:modified>
  <cp:revision>3</cp:revision>
  <dc:subject/>
  <dc:title>Zeche - Ver</dc:title>
</cp:coreProperties>
</file>